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4"/>
        <w:gridCol w:w="4514"/>
      </w:tblGrid>
      <w:tr>
        <w:trPr/>
        <w:tc>
          <w:tcPr>
            <w:tcW w:w="4514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120" w:after="0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Strength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can I do well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</w:tc>
        <w:tc>
          <w:tcPr>
            <w:tcW w:w="451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Heading1"/>
              <w:spacing w:before="120" w:after="0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Weakness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am I less good at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51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Heading1"/>
              <w:spacing w:before="120" w:after="0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Opportuniti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opportunities exist or might become available to help me to achieve my goals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</w:rPr>
            </w:pPr>
            <w:r>
              <w:rPr>
                <w:rFonts w:cs="Calibri" w:ascii="Calibri" w:hAnsi="Calibri"/>
                <w:b/>
                <w:bCs/>
                <w:sz w:val="32"/>
              </w:rPr>
            </w:r>
          </w:p>
        </w:tc>
        <w:tc>
          <w:tcPr>
            <w:tcW w:w="451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Heading1"/>
              <w:spacing w:before="120" w:after="0"/>
              <w:jc w:val="center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  <w:t>Threat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at may act to inhibit my progress?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Who might get in the way?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aption"/>
        <w:jc w:val="lef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 xml:space="preserve">SWOT ANALYSIS 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igned:………………………………………………</w:t>
        <w:tab/>
        <w:t>Date:……………………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7:21:00Z</dcterms:created>
  <dc:creator>emily walker</dc:creator>
  <dc:description/>
  <dc:language>en-US</dc:language>
  <cp:lastModifiedBy>tittle</cp:lastModifiedBy>
  <dcterms:modified xsi:type="dcterms:W3CDTF">2014-11-14T17:21:00Z</dcterms:modified>
  <cp:revision>2</cp:revision>
  <dc:subject/>
  <dc:title>Strengths</dc:title>
</cp:coreProperties>
</file>