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840"/>
        <w:gridCol w:w="57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 of achiev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jectiv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 of achievemen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22:00Z</dcterms:created>
  <dc:creator>tittle</dc:creator>
  <dc:description/>
  <dc:language>en-US</dc:language>
  <cp:lastModifiedBy>tittle</cp:lastModifiedBy>
  <cp:lastPrinted>2006-10-23T08:28:00Z</cp:lastPrinted>
  <dcterms:modified xsi:type="dcterms:W3CDTF">2014-11-14T17:22:00Z</dcterms:modified>
  <cp:revision>2</cp:revision>
  <dc:subject/>
  <dc:title>Week</dc:title>
</cp:coreProperties>
</file>