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flection on a Key Learning Incident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51" w:right="1151" w:gutter="0" w:header="0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73025</wp:posOffset>
                </wp:positionV>
                <wp:extent cx="5838190" cy="1080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80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Cs/>
                              </w:rPr>
                              <w:t>Description of the Key Learning Incident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5.1pt;mso-wrap-distance-left:9.05pt;mso-wrap-distance-right:9.05pt;mso-wrap-distance-top:0pt;mso-wrap-distance-bottom:0pt;margin-top:5.7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Cs/>
                        </w:rPr>
                        <w:t>Description of the Key Learning Incident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1269365</wp:posOffset>
                </wp:positionV>
                <wp:extent cx="5838190" cy="5335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35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ritical Evaluation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and Analysis of the Incident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0.1pt;mso-wrap-distance-left:9.05pt;mso-wrap-distance-right:9.05pt;mso-wrap-distance-top:0pt;mso-wrap-distance-bottom:0pt;margin-top:99.9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</w:rPr>
                        <w:t>Critical Evaluation</w:t>
                      </w: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and Analysis of the Incident</w:t>
                      </w:r>
                      <w:r>
                        <w:rPr>
                          <w:rFonts w:cs="Calibri" w:ascii="Calibri" w:hAnsi="Calibri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6870065</wp:posOffset>
                </wp:positionV>
                <wp:extent cx="5838190" cy="1494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</w:rPr>
                              <w:t>What you have learned from the incident and how it will influence your future practice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540.9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alibri" w:hAnsi="Calibri" w:cs="Calibri"/>
                          <w:bCs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</w:rPr>
                        <w:t>What you have learned from the incident and how it will influence your future practice.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bCs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TextBody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HTY 210 – Professional Practice Placement 1 (core)</w:t>
      <w:tab/>
      <w:t xml:space="preserve">              Jan.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PHTY 211 – Professional Practice Placement 2 (cor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HTY 210 – Professional Practice Placement 1 (core)</w:t>
      <w:tab/>
      <w:t xml:space="preserve">              Jan. 2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PHTY 211 – Professional Practice Placement 2 (core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7:26:00Z</dcterms:created>
  <dc:creator>tittle</dc:creator>
  <dc:description/>
  <dc:language>en-US</dc:language>
  <cp:lastModifiedBy>tittle</cp:lastModifiedBy>
  <dcterms:modified xsi:type="dcterms:W3CDTF">2014-11-14T17:26:00Z</dcterms:modified>
  <cp:revision>2</cp:revision>
  <dc:subject/>
  <dc:title>Reflection on a Key Learning Incident</dc:title>
</cp:coreProperties>
</file>